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agulation. Retrieved September 21, 2009, from Creating the golden body of awareness Web site:  http://www.alchemylab.com/coagulation.htm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Chemically</w:t>
            </w:r>
            <w:r>
              <w:rPr>
                <w:rFonts w:cs="Arial" w:ascii="Arial" w:hAnsi="Arial"/>
              </w:rPr>
              <w:t>, Coagulation is the precipitation or sublimation of the purified Ferment from Disti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his is the final step within the Emerald formula. Coagulation is the transformation of the resulting substance of distillation into a solid without using wat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ill be great when describing the process of Coagulation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Psychologically</w:t>
            </w:r>
            <w:r>
              <w:rPr>
                <w:rFonts w:cs="Arial" w:ascii="Arial" w:hAnsi="Arial"/>
              </w:rPr>
              <w:t>, Coagulation is first sensed as a new confidence that is beyond all things, though many experience it as a Second Body of golden coalesced light, a permanent vehicle of consciousness that embodies the highest aspirations and evolution of min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ychologically, coagulation is the reformation a rebirth of a new confidence. This experience is sometimes called a “Second Body of golden coalesced light”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17:00Z</dcterms:created>
  <dc:creator>cec68</dc:creator>
  <dc:description/>
  <cp:keywords/>
  <dc:language>en-US</dc:language>
  <cp:lastModifiedBy>cec68</cp:lastModifiedBy>
  <dcterms:modified xsi:type="dcterms:W3CDTF">2009-09-22T17:30:00Z</dcterms:modified>
  <cp:revision>1</cp:revision>
  <dc:subject/>
  <dc:title>Coagulation</dc:title>
</cp:coreProperties>
</file>